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VI 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Dunakeszi Város Önkormányzat Képviselő-testületének ………/2011. (...) önkormányzati rendelete a helyi iparűzési adóról szóló 38/2010. (XII.10.) számú önkormányzati rendelet (a továbbiakban: R) módosításá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 xml:space="preserve">Az egyes adótörvények és azzal összefüggő egyéb törvények módosításáról szóló 2011. évi CLVI. törvény jelentős módosításokat eszközölt a helyi adók rendszerében, így a helyi iparűzési adó vonatkozásában is. Ennek megfelelően a helyi iparűzési adóról szóló rendeletünket összhangba kell hozni a törvényi szabályozással, ezért megalkotásra került Dunakeszi város helyi iparűzési adóról szóló, jelenleg hatályos 38/2010. (XII.10.) számú önkormányzati rendeletének módosítása, melyet csatoltan benyújtunk a T. Képviselő-testület elé.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A fentiek alapján kérem a T. Képviselő-testületet, hogy az alábbi rendelet módosítást tárgyalja meg és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december 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r. Molnár Györg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Jegyző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unakeszi Város Önkormányzat 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 xml:space="preserve">/2011. (…...) rendelete </w:t>
      </w:r>
    </w:p>
    <w:p>
      <w:pPr>
        <w:pStyle w:val="Heading7"/>
        <w:ind w:left="284" w:right="284" w:hanging="0"/>
        <w:rPr>
          <w:b/>
          <w:b/>
          <w:szCs w:val="24"/>
        </w:rPr>
      </w:pPr>
      <w:r>
        <w:rPr>
          <w:b/>
          <w:szCs w:val="24"/>
        </w:rPr>
        <w:t xml:space="preserve">A helyi iparűzési adóról szóló 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ind w:left="284" w:right="284" w:hanging="0"/>
        <w:jc w:val="center"/>
        <w:rPr/>
      </w:pPr>
      <w:r>
        <w:rPr>
          <w:b/>
          <w:sz w:val="24"/>
          <w:szCs w:val="24"/>
        </w:rPr>
        <w:t>38/2010. (XII.10.) számú önkormányzati rendelet (a továbbiakban: R) módosításáról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>A R. 3. §-a hatályát veszti.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 R. 1. számú melléklete helyébe jelen rendelet 1. számú melléklete lép.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§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A rendelet 2012. január 01. napján lép hatályba.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, 2011. …………………..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Dr. Molnár György </w:t>
        <w:tab/>
        <w:tab/>
        <w:tab/>
        <w:tab/>
        <w:tab/>
        <w:t xml:space="preserve">         Dióssi Csaba</w:t>
      </w:r>
    </w:p>
    <w:p>
      <w:pPr>
        <w:pStyle w:val="Normal"/>
        <w:ind w:left="284" w:right="284" w:hanging="0"/>
        <w:jc w:val="both"/>
        <w:rPr/>
      </w:pPr>
      <w:r>
        <w:rPr>
          <w:b/>
          <w:sz w:val="24"/>
          <w:szCs w:val="24"/>
        </w:rPr>
        <w:tab/>
        <w:tab/>
        <w:t xml:space="preserve">        jegyző</w:t>
        <w:tab/>
        <w:tab/>
        <w:tab/>
        <w:tab/>
        <w:tab/>
        <w:tab/>
        <w:t xml:space="preserve">         polgármester</w:t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ihirdetve: 2011. ……………..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Dr. Molnár György</w:t>
      </w:r>
    </w:p>
    <w:p>
      <w:pPr>
        <w:pStyle w:val="Normal"/>
        <w:ind w:left="284"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2:00Z</dcterms:created>
  <dc:creator>BabosikD</dc:creator>
  <dc:description/>
  <cp:keywords/>
  <dc:language>en-US</dc:language>
  <cp:lastModifiedBy>Dunakeszi Város Polgármesteri Hivatala</cp:lastModifiedBy>
  <dcterms:modified xsi:type="dcterms:W3CDTF">2011-12-14T13:26:00Z</dcterms:modified>
  <cp:revision>5</cp:revision>
  <dc:subject/>
  <dc:title>Dunakeszi Város Polgármesterétől</dc:title>
</cp:coreProperties>
</file>